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panca indra </w:t>
            </w:r>
            <w:r>
              <w:rPr>
                <w:sz w:val="18"/>
                <w:szCs w:val="18"/>
              </w:rPr>
              <w:t xml:space="preserve">(KD. 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Tanya jawab</w:t>
            </w:r>
            <w:r>
              <w:rPr>
                <w:b/>
                <w:bCs/>
                <w:sz w:val="18"/>
                <w:szCs w:val="18"/>
              </w:rPr>
              <w:t xml:space="preserve"> , </w:t>
            </w:r>
            <w:r>
              <w:rPr>
                <w:bCs/>
                <w:sz w:val="18"/>
                <w:szCs w:val="18"/>
                <w:lang w:val="id-ID"/>
              </w:rPr>
              <w:t xml:space="preserve">panca indra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bersahabat komunikatif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ebalkan tulisan putus – putus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masangkan tulisan dengan bagian – bagian mata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</w:t>
            </w:r>
            <w:r>
              <w:rPr>
                <w:sz w:val="18"/>
                <w:szCs w:val="18"/>
              </w:rPr>
              <w:t>menebalkan tulisan putus – putus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masangkan tulisan dengan bagian – bagian mata</w:t>
            </w:r>
            <w:r>
              <w:rPr>
                <w:sz w:val="18"/>
                <w:szCs w:val="18"/>
                <w:lang w:val="id-ID"/>
              </w:rPr>
              <w:t xml:space="preserve">.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uci muka </w:t>
            </w:r>
            <w:r>
              <w:rPr>
                <w:sz w:val="18"/>
                <w:szCs w:val="18"/>
              </w:rPr>
              <w:t xml:space="preserve"> dengan benar (KD.2.8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id-ID"/>
              </w:rPr>
              <w:t xml:space="preserve">encuci muka </w:t>
            </w:r>
            <w:r>
              <w:rPr>
                <w:bCs/>
                <w:sz w:val="18"/>
                <w:szCs w:val="18"/>
              </w:rPr>
              <w:t xml:space="preserve"> sendiri tanpa di bantu gur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Waastaf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kegunaan panca indra  </w:t>
            </w:r>
            <w:r>
              <w:rPr>
                <w:sz w:val="18"/>
                <w:szCs w:val="18"/>
              </w:rPr>
              <w:t>(KD. 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ercakap cakap , </w:t>
            </w:r>
            <w:r>
              <w:rPr>
                <w:bCs/>
                <w:sz w:val="18"/>
                <w:szCs w:val="18"/>
                <w:lang w:val="id-ID"/>
              </w:rPr>
              <w:t xml:space="preserve">kegunaan pancra ind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( pendidikan karakter </w:t>
            </w:r>
            <w:r>
              <w:rPr>
                <w:b/>
                <w:bCs/>
                <w:i/>
                <w:sz w:val="18"/>
                <w:szCs w:val="18"/>
                <w:lang w:val="id-ID"/>
              </w:rPr>
              <w:t>berani</w:t>
            </w:r>
            <w:r>
              <w:rPr>
                <w:b/>
                <w:bCs/>
                <w:i/>
                <w:sz w:val="18"/>
                <w:szCs w:val="18"/>
              </w:rPr>
              <w:t xml:space="preserve"> 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yebutkan anggota tubuh yang dimiliki</w:t>
            </w:r>
            <w:r>
              <w:rPr>
                <w:sz w:val="18"/>
                <w:szCs w:val="18"/>
                <w:lang w:val="id-ID"/>
              </w:rPr>
              <w:t xml:space="preserve">. </w:t>
            </w:r>
            <w:r>
              <w:rPr>
                <w:sz w:val="18"/>
                <w:szCs w:val="18"/>
              </w:rPr>
              <w:t>menarik garis sesuai gambar bagian tubuh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18"/>
                <w:szCs w:val="18"/>
              </w:rPr>
              <w:t>menyebutkan anggota tubuh yang dimiliki</w:t>
            </w:r>
            <w:r>
              <w:rPr>
                <w:sz w:val="18"/>
                <w:szCs w:val="18"/>
                <w:lang w:val="id-ID"/>
              </w:rPr>
              <w:t xml:space="preserve">. </w:t>
            </w:r>
            <w:r>
              <w:rPr>
                <w:sz w:val="18"/>
                <w:szCs w:val="18"/>
              </w:rPr>
              <w:t>menarik garis sesuai gambar bagian tubuh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lagu </w:t>
            </w:r>
            <w:r>
              <w:rPr>
                <w:sz w:val="18"/>
                <w:szCs w:val="18"/>
                <w:lang w:val="id-ID"/>
              </w:rPr>
              <w:t xml:space="preserve">dua mata </w:t>
            </w:r>
            <w:r>
              <w:rPr>
                <w:sz w:val="18"/>
                <w:szCs w:val="18"/>
              </w:rPr>
              <w:t xml:space="preserve"> 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lagu </w:t>
            </w:r>
            <w:r>
              <w:rPr>
                <w:bCs/>
                <w:sz w:val="18"/>
                <w:szCs w:val="18"/>
                <w:lang w:val="id-ID"/>
              </w:rPr>
              <w:t>dua mata saya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nama sayuran yang disukai  dengan benar </w:t>
            </w:r>
            <w:r>
              <w:rPr>
                <w:sz w:val="18"/>
                <w:szCs w:val="18"/>
              </w:rPr>
              <w:t>.(KD.4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Tanya jawab </w:t>
            </w: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nama sayuran yang disukai</w:t>
            </w:r>
            <w:r>
              <w:rPr>
                <w:b/>
                <w:i/>
                <w:sz w:val="18"/>
                <w:szCs w:val="18"/>
              </w:rPr>
              <w:t xml:space="preserve"> (Pendidikan karakter beran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warnai kuning gambar tanaman yang kulitnya kasar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dan mewarnai hijau gambar tanaman yang ku litnya halus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kuning gambar tanaman yang kulitnya kasar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dan mewarnai hijau gambar tanaman yang ku litnya halus.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cinta dama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ceritakan gambar buku dengan berani(KD. 4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</w:t>
            </w:r>
            <w:r>
              <w:rPr>
                <w:color w:val="000000"/>
                <w:sz w:val="18"/>
                <w:szCs w:val="18"/>
              </w:rPr>
              <w:t>, Menceritakan gambar yang ada dalam buku</w:t>
            </w:r>
            <w:r>
              <w:rPr>
                <w:sz w:val="18"/>
                <w:szCs w:val="18"/>
              </w:rPr>
              <w:t xml:space="preserve">  erlangga halaman </w:t>
            </w:r>
            <w:r>
              <w:rPr>
                <w:sz w:val="18"/>
                <w:szCs w:val="18"/>
                <w:lang w:val="id-ID"/>
              </w:rPr>
              <w:t xml:space="preserve">3 </w:t>
            </w:r>
            <w:r>
              <w:rPr>
                <w:b/>
                <w:i/>
                <w:sz w:val="18"/>
                <w:szCs w:val="18"/>
              </w:rPr>
              <w:t>(Pendidikan karakter beran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erlangga hal 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lagu </w:t>
            </w:r>
            <w:r>
              <w:rPr>
                <w:sz w:val="18"/>
                <w:szCs w:val="18"/>
                <w:lang w:val="id-ID"/>
              </w:rPr>
              <w:t xml:space="preserve">aku </w:t>
            </w:r>
            <w:r>
              <w:rPr>
                <w:sz w:val="18"/>
                <w:szCs w:val="18"/>
              </w:rPr>
              <w:t>dengan gerakan yang tepat (KD. 4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</w:t>
            </w:r>
            <w:r>
              <w:rPr>
                <w:color w:val="000000"/>
                <w:sz w:val="18"/>
                <w:szCs w:val="18"/>
              </w:rPr>
              <w:t>, menyanyikan lagu “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aku</w:t>
            </w:r>
            <w:r>
              <w:rPr>
                <w:color w:val="000000"/>
                <w:sz w:val="18"/>
                <w:szCs w:val="18"/>
              </w:rPr>
              <w:t xml:space="preserve"> “ bersama-sama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reatif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merah gambar anak yang lebih tingg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dan mewarnai biru gambar anak yang lebih rendah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merah gambar anak yang lebih tingg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dan mewarnai biru gambar anak yang lebih rendah.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cinta dama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ak dapat bersyair aku dengan benar (KD. 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 , </w:t>
            </w:r>
            <w:r>
              <w:rPr>
                <w:bCs/>
                <w:sz w:val="18"/>
                <w:szCs w:val="18"/>
              </w:rPr>
              <w:t>bersyair a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bersahabat komunikatif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megang pensil  </w:t>
            </w:r>
            <w:r>
              <w:rPr>
                <w:sz w:val="18"/>
                <w:szCs w:val="18"/>
              </w:rPr>
              <w:t xml:space="preserve">dengan benar </w:t>
            </w:r>
            <w:r>
              <w:rPr>
                <w:sz w:val="18"/>
                <w:szCs w:val="18"/>
                <w:lang w:val="id-ID"/>
              </w:rPr>
              <w:t xml:space="preserve"> ( KD 2.8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montrasi</w:t>
            </w:r>
            <w:r>
              <w:rPr>
                <w:b/>
                <w:bCs/>
                <w:sz w:val="18"/>
                <w:szCs w:val="18"/>
                <w:lang w:val="id-ID"/>
              </w:rPr>
              <w:t xml:space="preserve"> dan Pemberian tuga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memegang pensil </w:t>
            </w:r>
            <w:r>
              <w:rPr>
                <w:sz w:val="18"/>
                <w:szCs w:val="18"/>
              </w:rPr>
              <w:t xml:space="preserve">dengan benar 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lingkari benda-benda yang bisa didengarkan suaranya dan memberi kotak pada benda-benda yang bisa dibaca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lingkari benda-benda yang bisa didengarkan suaranya dan memberi kotak pada benda-benda yang bisa dibac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</w:t>
            </w:r>
            <w:r>
              <w:rPr>
                <w:sz w:val="18"/>
                <w:szCs w:val="18"/>
                <w:lang w:val="id-ID"/>
              </w:rPr>
              <w:t xml:space="preserve">guna mata dan telinga </w:t>
            </w:r>
            <w:r>
              <w:rPr>
                <w:sz w:val="18"/>
                <w:szCs w:val="18"/>
              </w:rPr>
              <w:t>de</w:t>
            </w:r>
            <w:r>
              <w:rPr>
                <w:sz w:val="18"/>
                <w:szCs w:val="18"/>
                <w:lang w:val="id-ID"/>
              </w:rPr>
              <w:t xml:space="preserve">ngan </w:t>
            </w:r>
            <w:r>
              <w:rPr>
                <w:sz w:val="18"/>
                <w:szCs w:val="18"/>
              </w:rPr>
              <w:t>tepat(KD. 3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ya Jawab</w:t>
            </w:r>
            <w:r>
              <w:rPr>
                <w:sz w:val="18"/>
                <w:szCs w:val="18"/>
              </w:rPr>
              <w:t xml:space="preserve">, tentang </w:t>
            </w:r>
            <w:r>
              <w:rPr>
                <w:sz w:val="18"/>
                <w:szCs w:val="18"/>
                <w:lang w:val="id-ID"/>
              </w:rPr>
              <w:t xml:space="preserve">guna  mata dan telinga </w:t>
            </w: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ga kebersihan anggota tubuh dengan benar (KD.2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akap-cakap</w:t>
            </w:r>
            <w:r>
              <w:rPr>
                <w:color w:val="000000"/>
                <w:sz w:val="18"/>
                <w:szCs w:val="18"/>
              </w:rPr>
              <w:t>,  menjaga kebersihan anggota tubuh, misalnya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membersihkan telinga dengan tisu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kegunaan mata dan mul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 xml:space="preserve">menarik garis </w:t>
            </w:r>
            <w:r>
              <w:rPr>
                <w:sz w:val="18"/>
                <w:szCs w:val="18"/>
                <w:lang w:val="id-ID"/>
              </w:rPr>
              <w:t>dari anggota tubuh ke kegiat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kegunaan mata dan mul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 xml:space="preserve">menarik garis </w:t>
            </w:r>
            <w:r>
              <w:rPr>
                <w:sz w:val="18"/>
                <w:szCs w:val="18"/>
                <w:lang w:val="id-ID"/>
              </w:rPr>
              <w:t>dari anggota tubuh ke kegiat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 xml:space="preserve">ngucapkan syair “ lagu dua mata saya “ </w:t>
            </w:r>
            <w:r>
              <w:rPr>
                <w:sz w:val="18"/>
                <w:szCs w:val="18"/>
              </w:rPr>
              <w:t>(KD. 3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d-ID"/>
              </w:rPr>
              <w:t>Demonstrasi</w:t>
            </w:r>
            <w:r>
              <w:rPr>
                <w:sz w:val="18"/>
                <w:szCs w:val="18"/>
                <w:lang w:val="id-ID"/>
              </w:rPr>
              <w:t xml:space="preserve"> 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ngucapkan syair “ lagu dua mata saya “ </w:t>
            </w: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bercerita tentang </w:t>
            </w:r>
            <w:r>
              <w:rPr>
                <w:sz w:val="18"/>
                <w:szCs w:val="18"/>
                <w:lang w:val="id-ID"/>
              </w:rPr>
              <w:t xml:space="preserve">kelas yang bersih </w:t>
            </w:r>
            <w:r>
              <w:rPr>
                <w:sz w:val="18"/>
                <w:szCs w:val="18"/>
              </w:rPr>
              <w:t>(KD.3.10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 xml:space="preserve">tentang  bercerita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kelas yang bersih.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mbar yang bergaris putus-putus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warnai gambarnya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mbar yang bergaris putus-putus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gotong royo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Melaksanakan perintah sederhana sesuai dengan aturan yang disampaikan dengan benar (KD.3.14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Cara membuang sampah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id-ID"/>
              </w:rPr>
              <w:t>Tanggung jawab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uru siswa tempat sampa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njawab pertanyaan tentang kegunaan</w:t>
            </w:r>
            <w:r>
              <w:rPr>
                <w:sz w:val="18"/>
                <w:szCs w:val="18"/>
                <w:lang w:val="id-ID"/>
              </w:rPr>
              <w:t xml:space="preserve"> rumah</w:t>
            </w:r>
            <w:r>
              <w:rPr>
                <w:sz w:val="18"/>
                <w:szCs w:val="18"/>
              </w:rPr>
              <w:t xml:space="preserve"> (KD .4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tentang kegunan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guna rumah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emukan lima kejanggalan pada gambar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dan menyilang benda yang tidak pada temp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ukan lima kejanggalan pada gambar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dan menyilang benda yang tidak pada tempatny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ngurutkan benda dari yang keci ke yang besar dengan benar (KD.3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</w:t>
            </w:r>
            <w:r>
              <w:rPr>
                <w:color w:val="000000"/>
                <w:sz w:val="18"/>
                <w:szCs w:val="18"/>
              </w:rPr>
              <w:t xml:space="preserve"> Mengurutkan benda yang kecil  ke yang besar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.(pendidikan karakter keberan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 xml:space="preserve">menyebutkan </w:t>
            </w:r>
            <w:r>
              <w:rPr>
                <w:color w:val="000000"/>
                <w:sz w:val="18"/>
                <w:szCs w:val="18"/>
                <w:lang w:val="id-ID"/>
              </w:rPr>
              <w:t>nama nama alat kebersiha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,</w:t>
            </w:r>
            <w:r>
              <w:rPr>
                <w:color w:val="000000"/>
                <w:sz w:val="18"/>
                <w:szCs w:val="18"/>
              </w:rPr>
              <w:t xml:space="preserve"> menyebutkan </w:t>
            </w:r>
            <w:r>
              <w:rPr>
                <w:color w:val="000000"/>
                <w:sz w:val="18"/>
                <w:szCs w:val="18"/>
                <w:lang w:val="id-ID"/>
              </w:rPr>
              <w:t>nama nama alat kebersihan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warnai kuning gambar anak yang lebih panj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biru gambar anak yang lebih pendek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warnai kuning gambar anak yang lebih panj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warnai biru gambar anak yang lebih pende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 xml:space="preserve">mbedakan teman yang tinggi dan teman yang pendek </w:t>
            </w:r>
            <w:r>
              <w:rPr>
                <w:sz w:val="18"/>
                <w:szCs w:val="18"/>
              </w:rPr>
              <w:t>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mbedakan teman yang tinggi dan teman yang pendek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genal makanan yang sehat </w:t>
            </w:r>
            <w:r>
              <w:rPr>
                <w:sz w:val="18"/>
                <w:szCs w:val="18"/>
              </w:rPr>
              <w:t>(KD.3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Demonstasi dan Pemberian tugas</w:t>
            </w:r>
            <w:r>
              <w:rPr>
                <w:b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d-ID"/>
              </w:rPr>
              <w:t>Mencuci buah-buahan sebelum di makan</w:t>
            </w:r>
            <w:r>
              <w:rPr>
                <w:b/>
                <w:i/>
                <w:color w:val="000000"/>
                <w:sz w:val="18"/>
                <w:szCs w:val="18"/>
              </w:rPr>
              <w:t>.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reatif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lingkari benda yang tebal dan menebalkan tulisan di bawah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lingkari benda yang tebal dan menebalkan tulisan di bawah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cuci tangan </w:t>
            </w:r>
            <w:r>
              <w:rPr>
                <w:sz w:val="18"/>
                <w:szCs w:val="18"/>
                <w:lang w:val="id-ID"/>
              </w:rPr>
              <w:t xml:space="preserve"> dan kaki </w:t>
            </w:r>
            <w:r>
              <w:rPr>
                <w:sz w:val="18"/>
                <w:szCs w:val="18"/>
              </w:rPr>
              <w:t xml:space="preserve">sendiri dengan benar </w:t>
            </w:r>
            <w:r>
              <w:rPr>
                <w:sz w:val="18"/>
                <w:szCs w:val="18"/>
                <w:lang w:val="id-ID"/>
              </w:rPr>
              <w:t xml:space="preserve"> dan bersih </w:t>
            </w:r>
            <w:r>
              <w:rPr>
                <w:sz w:val="18"/>
                <w:szCs w:val="18"/>
              </w:rPr>
              <w:t>(KD.2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>, cara mencuc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angan dan kaki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yang benar dan bersih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pedul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</w:t>
            </w:r>
            <w:r>
              <w:rPr>
                <w:sz w:val="18"/>
                <w:szCs w:val="18"/>
                <w:lang w:val="id-ID"/>
              </w:rPr>
              <w:t xml:space="preserve">enunjukkan  benda – benda berberntuk segi empat dan lingkaran </w:t>
            </w:r>
            <w:r>
              <w:rPr>
                <w:sz w:val="18"/>
                <w:szCs w:val="18"/>
              </w:rPr>
              <w:t xml:space="preserve"> dengan tepat (KD.3.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,</w:t>
            </w:r>
            <w:r>
              <w:rPr>
                <w:b/>
                <w:i/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lang w:val="id-ID"/>
              </w:rPr>
              <w:t xml:space="preserve">enunjukkan  benda – benda berberntuk segi empat dan lingkaran </w:t>
            </w:r>
            <w:r>
              <w:rPr>
                <w:sz w:val="18"/>
                <w:szCs w:val="18"/>
              </w:rPr>
              <w:t xml:space="preserve"> dengan tepat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80340</wp:posOffset>
                      </wp:positionV>
                      <wp:extent cx="107950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25pt;margin-top:14.2pt;width:8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91795</wp:posOffset>
                      </wp:positionV>
                      <wp:extent cx="10795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25pt;margin-top:30.85pt;width:8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warnai hijau makanan berbentuk        dan mewarnai merah makanan berbentuk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44145</wp:posOffset>
                      </wp:positionV>
                      <wp:extent cx="10795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5pt;margin-top:11.35pt;width:8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91795</wp:posOffset>
                      </wp:positionV>
                      <wp:extent cx="10795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25pt;margin-top:30.85pt;width:8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me</w:t>
            </w:r>
            <w:r>
              <w:rPr>
                <w:sz w:val="18"/>
                <w:szCs w:val="18"/>
                <w:lang w:val="id-ID"/>
              </w:rPr>
              <w:t xml:space="preserve">warnai hijau makanan berbentuk        da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47955</wp:posOffset>
                      </wp:positionV>
                      <wp:extent cx="102235" cy="952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7pt;margin-top:11.65pt;width: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  <w:lang w:val="id-ID"/>
              </w:rPr>
              <w:t xml:space="preserve">mewarnai merah makanan berbentuk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tentang siswa sudah bisa </w:t>
            </w:r>
            <w:r>
              <w:rPr>
                <w:sz w:val="18"/>
                <w:szCs w:val="18"/>
                <w:lang w:val="id-ID"/>
              </w:rPr>
              <w:t>makan sendiri</w:t>
            </w:r>
            <w:r>
              <w:rPr>
                <w:sz w:val="18"/>
                <w:szCs w:val="18"/>
              </w:rPr>
              <w:t xml:space="preserve">  tanpa bantuan dengan benar 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>, dengan siswa apakah mereka sudah bias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makan sendiri</w:t>
            </w:r>
            <w:r>
              <w:rPr>
                <w:color w:val="000000"/>
                <w:sz w:val="18"/>
                <w:szCs w:val="18"/>
              </w:rPr>
              <w:t xml:space="preserve"> tanpa bantuan orang lain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ebutkan makanan kesukaannya </w:t>
            </w:r>
            <w:r>
              <w:rPr>
                <w:sz w:val="18"/>
                <w:szCs w:val="18"/>
                <w:lang w:val="id-ID"/>
              </w:rPr>
              <w:t xml:space="preserve">dengan benar </w:t>
            </w:r>
            <w:r>
              <w:rPr>
                <w:sz w:val="18"/>
                <w:szCs w:val="18"/>
              </w:rPr>
              <w:t xml:space="preserve">  (KD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Pemberian tuga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nyebutkan makanan kesukaannya </w:t>
            </w:r>
            <w:r>
              <w:rPr>
                <w:sz w:val="18"/>
                <w:szCs w:val="18"/>
                <w:lang w:val="id-ID"/>
              </w:rPr>
              <w:t xml:space="preserve">dengan benar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rja keras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yebutkan </w:t>
            </w:r>
            <w:r>
              <w:rPr>
                <w:sz w:val="18"/>
                <w:szCs w:val="18"/>
                <w:lang w:val="id-ID"/>
              </w:rPr>
              <w:t xml:space="preserve">nama makanan pada gambar dan </w:t>
            </w:r>
            <w:r>
              <w:rPr>
                <w:sz w:val="20"/>
                <w:szCs w:val="20"/>
              </w:rPr>
              <w:t>me</w:t>
            </w:r>
            <w:r>
              <w:rPr>
                <w:sz w:val="20"/>
                <w:szCs w:val="20"/>
                <w:lang w:val="id-ID"/>
              </w:rPr>
              <w:t>lingkari gambar makanan yang cocok untuk sarapan di pagi hari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 xml:space="preserve">nama makanan pada gambar dan </w:t>
            </w:r>
            <w:r>
              <w:rPr>
                <w:sz w:val="20"/>
                <w:szCs w:val="20"/>
              </w:rPr>
              <w:t>me</w:t>
            </w:r>
            <w:r>
              <w:rPr>
                <w:sz w:val="20"/>
                <w:szCs w:val="20"/>
                <w:lang w:val="id-ID"/>
              </w:rPr>
              <w:t>lingkari gambar makanan yang cocok untuk sarapan di pagi h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wab pertanyaan te</w:t>
            </w:r>
            <w:r>
              <w:rPr>
                <w:sz w:val="18"/>
                <w:szCs w:val="18"/>
                <w:lang w:val="id-ID"/>
              </w:rPr>
              <w:t>ntang asal mula minuman susu</w:t>
            </w:r>
            <w:r>
              <w:rPr>
                <w:sz w:val="18"/>
                <w:szCs w:val="18"/>
              </w:rPr>
              <w:t xml:space="preserve"> 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tentang asal mula minuman susu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ani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ambar sapi dan kambi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lakukan </w:t>
            </w:r>
            <w:r>
              <w:rPr>
                <w:sz w:val="18"/>
                <w:szCs w:val="18"/>
                <w:lang w:val="id-ID"/>
              </w:rPr>
              <w:t xml:space="preserve">bermain peran petani mencangkul </w:t>
            </w:r>
            <w:r>
              <w:rPr>
                <w:sz w:val="18"/>
                <w:szCs w:val="18"/>
              </w:rPr>
              <w:t xml:space="preserve"> (KD.4.1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mengajak siswa </w:t>
            </w:r>
            <w:r>
              <w:rPr>
                <w:sz w:val="18"/>
                <w:szCs w:val="18"/>
              </w:rPr>
              <w:t xml:space="preserve">melakukan </w:t>
            </w:r>
            <w:r>
              <w:rPr>
                <w:sz w:val="18"/>
                <w:szCs w:val="18"/>
                <w:lang w:val="id-ID"/>
              </w:rPr>
              <w:t xml:space="preserve">bermain peran petani mencangkul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ntuk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kerja keras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Cangkul tiru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gurutkan gambar asal mula nasi dan menuliskan angka 1 sampai 4 pada kotak sesuai urutannya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9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gurutkan gambar asal mula nasi dan menuliskan angka 1 sampai 4 pada kotak sesuai urutannya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jelaskan cara makan yang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nar ( KD 3,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 xml:space="preserve">Tanya jawab </w:t>
            </w:r>
            <w:r>
              <w:rPr>
                <w:sz w:val="18"/>
                <w:szCs w:val="18"/>
                <w:lang w:val="id-ID"/>
              </w:rPr>
              <w:t xml:space="preserve">cara makan yang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nar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ani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\</w:t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BINATANG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yebutkan binatang berkaki empat</w:t>
            </w:r>
            <w:r>
              <w:rPr>
                <w:sz w:val="18"/>
                <w:szCs w:val="18"/>
              </w:rPr>
              <w:t xml:space="preserve"> dengan benar (KD.3.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id-ID"/>
              </w:rPr>
              <w:t>menyebutkan binatang berkaki empat</w:t>
            </w:r>
            <w:r>
              <w:rPr>
                <w:sz w:val="18"/>
                <w:szCs w:val="18"/>
              </w:rPr>
              <w:t xml:space="preserve"> dengan bena</w:t>
            </w:r>
            <w:r>
              <w:rPr>
                <w:sz w:val="18"/>
                <w:szCs w:val="18"/>
                <w:lang w:val="id-ID"/>
              </w:rPr>
              <w:t>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warnai gambar binatang dan menyebut kan nama binatangnya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warnai gambar binatang dan menyebut kan nama binatang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>niru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suara suara bina</w:t>
            </w:r>
            <w:r>
              <w:rPr>
                <w:sz w:val="18"/>
                <w:szCs w:val="18"/>
              </w:rPr>
              <w:t>tang ( 4,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niru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suara suara bina</w:t>
            </w:r>
            <w:r>
              <w:rPr>
                <w:sz w:val="18"/>
                <w:szCs w:val="18"/>
              </w:rPr>
              <w:t>ta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>mberi makan ayam</w:t>
            </w:r>
            <w:r>
              <w:rPr>
                <w:sz w:val="18"/>
                <w:szCs w:val="18"/>
              </w:rPr>
              <w:t xml:space="preserve"> (KD.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beri makan ayam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binatang bersayap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nama binatang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binatang bersayap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nama binatang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tentang </w:t>
            </w:r>
            <w:r>
              <w:rPr>
                <w:sz w:val="18"/>
                <w:szCs w:val="18"/>
                <w:lang w:val="id-ID"/>
              </w:rPr>
              <w:t>manfaat kandang binatang</w:t>
            </w:r>
            <w:r>
              <w:rPr>
                <w:sz w:val="18"/>
                <w:szCs w:val="18"/>
              </w:rPr>
              <w:t xml:space="preserve"> (KD.3.9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tentang </w:t>
            </w:r>
            <w:r>
              <w:rPr>
                <w:sz w:val="18"/>
                <w:szCs w:val="18"/>
                <w:lang w:val="id-ID"/>
              </w:rPr>
              <w:t>manfaat kandang binatang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.(pendidikan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aka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</w:t>
            </w:r>
            <w:r>
              <w:rPr>
                <w:sz w:val="18"/>
                <w:szCs w:val="18"/>
                <w:lang w:val="id-ID"/>
              </w:rPr>
              <w:t xml:space="preserve">binatang yang makan rumput </w:t>
            </w:r>
            <w:r>
              <w:rPr>
                <w:sz w:val="18"/>
                <w:szCs w:val="18"/>
              </w:rPr>
              <w:t>(KD. 3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ya Jawab</w:t>
            </w:r>
            <w:r>
              <w:rPr>
                <w:sz w:val="18"/>
                <w:szCs w:val="18"/>
              </w:rPr>
              <w:t xml:space="preserve">, tentang </w:t>
            </w:r>
            <w:r>
              <w:rPr>
                <w:sz w:val="18"/>
                <w:szCs w:val="18"/>
                <w:lang w:val="id-ID"/>
              </w:rPr>
              <w:t xml:space="preserve">binatang yang makan rumput </w:t>
            </w: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empelkan kapas pada tubuh gambar kambing dan menyebutkan ciri – ciri binatang it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empelkan kapas pada tubuh gambar kambi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sz w:val="18"/>
                <w:szCs w:val="18"/>
                <w:lang w:val="id-ID"/>
              </w:rPr>
              <w:t>dan menyebutkan ciri – ciri binatang it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ndidikan karakter Kreatifitas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gikuti perintah sederhana men</w:t>
            </w:r>
            <w:r>
              <w:rPr>
                <w:sz w:val="18"/>
                <w:szCs w:val="18"/>
                <w:lang w:val="id-ID"/>
              </w:rPr>
              <w:t xml:space="preserve">irukan kelinci melompat – lompat </w:t>
            </w:r>
            <w:r>
              <w:rPr>
                <w:sz w:val="18"/>
                <w:szCs w:val="18"/>
              </w:rPr>
              <w:t xml:space="preserve"> dengan tepat (KD.3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ngikuti perintah sederhana men</w:t>
            </w:r>
            <w:r>
              <w:rPr>
                <w:sz w:val="18"/>
                <w:szCs w:val="18"/>
                <w:lang w:val="id-ID"/>
              </w:rPr>
              <w:t xml:space="preserve">irukan kelinci melompat – lompat </w:t>
            </w:r>
            <w:r>
              <w:rPr>
                <w:sz w:val="18"/>
                <w:szCs w:val="18"/>
              </w:rPr>
              <w:t xml:space="preserve"> dengan tepat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lain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percaya diri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aka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yebutkan binatang yang beran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.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binatang yang beran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ggambar binatang yang beranak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gambarnya.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gambar binatang yang beranak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gambarnya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Anak dapat menceritakan gambar yang dibuatnya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Bercerita gambar yang dibuatnya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dua dan dan kegunaannya bagi manusi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dua dan dan kegunaannya bagi manusi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masangkan gambar binatang dengan kegunaannya dan </w:t>
            </w: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binatang lain dan kegunaanny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masangkan gambar binatang dengan kegunaannya dan </w:t>
            </w: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binatang lain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ceritakan gambar di halaman 18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Bercerita gambar di halaman 18 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gucapkan syair gajah dengan ben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mengucapkan syair gajah dengan ben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binatang yang kulitnya berpola dan menceritakan tentang binatang it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binatang yang kulitnya berpola dan menceritakan tentang binatang it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 xml:space="preserve">membilang banyak </w:t>
            </w:r>
            <w:r>
              <w:rPr>
                <w:color w:val="000000"/>
                <w:sz w:val="18"/>
                <w:szCs w:val="18"/>
                <w:lang w:val="id-ID"/>
              </w:rPr>
              <w:t>gambar binatang</w:t>
            </w:r>
            <w:r>
              <w:rPr>
                <w:color w:val="000000"/>
                <w:sz w:val="18"/>
                <w:szCs w:val="18"/>
              </w:rPr>
              <w:t xml:space="preserve">  dibuku erlangga dengan tepat (KD.3.5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  <w:r>
              <w:rPr>
                <w:color w:val="000000"/>
                <w:sz w:val="18"/>
                <w:szCs w:val="18"/>
              </w:rPr>
              <w:t xml:space="preserve">  membilang banyak </w:t>
            </w:r>
            <w:r>
              <w:rPr>
                <w:color w:val="000000"/>
                <w:sz w:val="18"/>
                <w:szCs w:val="18"/>
                <w:lang w:val="id-ID"/>
              </w:rPr>
              <w:t>gambar binatang</w:t>
            </w:r>
            <w:r>
              <w:rPr>
                <w:color w:val="000000"/>
                <w:sz w:val="18"/>
                <w:szCs w:val="18"/>
              </w:rPr>
              <w:t xml:space="preserve">  dibuku erlangga hal 19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Buku erlangga</w:t>
            </w:r>
            <w:r>
              <w:rPr>
                <w:sz w:val="18"/>
                <w:szCs w:val="18"/>
                <w:lang w:val="id-ID"/>
              </w:rPr>
              <w:t xml:space="preserve"> hal 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nama binatang yang diliat di jalan saat menuju ke sekol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</w:rPr>
              <w:t xml:space="preserve"> 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nama binatang yang diliat di jalan saat menuju ke sekol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nama binatang  pada gambar ,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bantu mereka menuju tempat tinggalnya dan mewarnai gambar jalan menuju tempat tinggal binatang dengan warna yang berbed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nama binatang  pada gambar ,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 xml:space="preserve">mbantu mereka menuju tempat tinggalnya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warnai gambar jalan menuju tempat tinggal binatang dengan warna yang berbed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nak dapat menirukan suara – suara binatang di buku erlangga hal 20 ( KD 4. 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  <w:r>
              <w:rPr>
                <w:sz w:val="18"/>
                <w:szCs w:val="18"/>
                <w:lang w:val="id-ID"/>
              </w:rPr>
              <w:t xml:space="preserve">menirukan suara – suara binatang di buku erlangga hal 20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gerakan binatng  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nirukan gerakan gerakan binatng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engkapi gambar agar telihat utuh dan mewarnai gambarnya 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engkapi gambar agar telihat utuh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kupu kupu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>menyanyikan lagu</w:t>
            </w:r>
            <w:r>
              <w:rPr>
                <w:bCs/>
                <w:sz w:val="18"/>
                <w:szCs w:val="18"/>
                <w:lang w:val="id-ID"/>
              </w:rPr>
              <w:t xml:space="preserve"> kupu kupu 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menyebutkan ciri-ciri angsa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yebutkan ciri-ciri angsa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lang w:val="id-ID"/>
              </w:rPr>
              <w:t>enarik garis dari tulisan ke bagian tubuh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arik garis dari tulisan ke bagian tubuh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irukan suara – suara angsa ( KD 4. 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  <w:r>
              <w:rPr>
                <w:sz w:val="18"/>
                <w:szCs w:val="18"/>
                <w:lang w:val="id-ID"/>
              </w:rPr>
              <w:t xml:space="preserve">menirukan suara – angsa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rayap di kolong kursi 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rayap di kolong kur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 menempel gambar di kotak yang sesuai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 menempel gambar di kotak yang sesu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irukan suara – suara bebek dan harimau  ( KD 4. 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  <w:r>
              <w:rPr>
                <w:sz w:val="18"/>
                <w:szCs w:val="18"/>
                <w:lang w:val="id-ID"/>
              </w:rPr>
              <w:t xml:space="preserve">menirukan suara bebek dan harimau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bagian-bagian pohon  dengan ben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bagian-bagian pohon  dengan ben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tanaman yang berbatang kayu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dan mencari tanaman yang batangnya besar di halaman sekolah.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lingkari gambar tanaman yang berbatang kayu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dan mencari tanaman yang batangnya besar di halaman sekolah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ihat kebunku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</w:t>
            </w:r>
            <w:r>
              <w:rPr>
                <w:bCs/>
                <w:sz w:val="18"/>
                <w:szCs w:val="18"/>
                <w:lang w:val="id-ID"/>
              </w:rPr>
              <w:t xml:space="preserve">lihat kebunku  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tanaman umbi - umbi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enyebutkan tanaman umbu - umbi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amb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lingkari gambar tanaman yang hidup di air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nyebutkan nama tanamannya 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lingkari gambar tanaman yang hidup di air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dan menyebutkan nama tanam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 xml:space="preserve">menyebut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kan nama buah- buahan yang disukai </w:t>
            </w:r>
            <w:r>
              <w:rPr>
                <w:color w:val="000000"/>
                <w:sz w:val="18"/>
                <w:szCs w:val="18"/>
              </w:rPr>
              <w:t>dengan benar (KD.4.7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 xml:space="preserve">menyebut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kan nama buah- buahan yang disukai </w:t>
            </w:r>
            <w:r>
              <w:rPr>
                <w:color w:val="000000"/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76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irukan gerakan pohon tertiup ang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gan tepat (KD.4.3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irukan gerakan pohon tertiup angin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>dengan tepat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 menempel gambar di kotak yang sesuai ( KD 4.6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ggunting gambar di lembar peraga dan menempel gambar di kotak yang sesu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mbedakan pohon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bedakan pohon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yebutkan nama nama pohon yang ada di lingkungan sekolah  ( KD 3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nyebutkan nama nama pohon yang ada di lingkungan sekolah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yalin nama pohonnya sesuai contoh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kegunaan tiap bagian poho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yalin nama pohonnya sesuai contoh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kegunaan tiap bagian poho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>menyebutkan nama teman yang lebih berat dan ringan dengan menggunakan timbangan dengan tepat (KD.4.14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nyebutkan nama teman yang lebih berat dan ringan dengan menggunakan timbangan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5 – 6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anyikan lagu pohon jamb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si dan 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anyikan lagu pohon jamb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lang w:val="id-ID"/>
              </w:rPr>
              <w:t>enebalkan tulisan yang bergaris putus-putus dan memasangkan nama bagian tanaman dengan tuli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ebalkan tulisan yang bergaris putus-putus dan memasangkan nama bagian tanaman dengan tulis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mbedakan buah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bedakan buah 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sectPr>
      <w:type w:val="nextPage"/>
      <w:pgSz w:orient="landscape" w:w="20160" w:h="12240"/>
      <w:pgMar w:left="85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54:00Z</dcterms:created>
  <dc:creator>user</dc:creator>
  <dc:description/>
  <cp:keywords/>
  <dc:language>en-US</dc:language>
  <cp:lastModifiedBy>1st-USE</cp:lastModifiedBy>
  <cp:lastPrinted>2015-04-09T10:15:00Z</cp:lastPrinted>
  <dcterms:modified xsi:type="dcterms:W3CDTF">2015-04-29T02:23:00Z</dcterms:modified>
  <cp:revision>452</cp:revision>
  <dc:subject/>
  <dc:title>SATUAN KEGIATAN MINGGUAN</dc:title>
</cp:coreProperties>
</file>