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  <w:r>
              <w:rPr>
                <w:sz w:val="18"/>
                <w:szCs w:val="18"/>
              </w:rPr>
              <w:t xml:space="preserve"> membaca doa sebelum belajar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,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yebutkan </w:t>
            </w:r>
            <w:r>
              <w:rPr>
                <w:sz w:val="18"/>
                <w:szCs w:val="18"/>
                <w:lang w:val="id-ID"/>
              </w:rPr>
              <w:t xml:space="preserve">alat – alat permainan yang ada di tempat rekreasi </w:t>
            </w:r>
            <w:r>
              <w:rPr>
                <w:sz w:val="18"/>
                <w:szCs w:val="18"/>
              </w:rPr>
              <w:t>(KD.3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alat – alat permainan yang ada di tempat rekreasi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,</w:t>
            </w: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lingkari gambar anak yang tidak berayun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warnai gambarnya</w:t>
            </w:r>
            <w:r>
              <w:rPr>
                <w:sz w:val="18"/>
                <w:szCs w:val="18"/>
                <w:lang w:val="id-ID"/>
              </w:rPr>
              <w:t xml:space="preserve">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lingkari gambar anak yang tidak berayun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gotong royo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ceritakan pengalamannya ketika naik kereta mini ( KD 4.7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Bercerit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pengalamannya ketika naik kereta min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  <w:r>
              <w:rPr>
                <w:sz w:val="18"/>
                <w:szCs w:val="18"/>
              </w:rPr>
              <w:t xml:space="preserve"> membaca doa sebelum belajar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bermain jungkat jungkit bersama teman secara bergantian </w:t>
            </w:r>
            <w:r>
              <w:rPr>
                <w:sz w:val="18"/>
                <w:szCs w:val="18"/>
              </w:rPr>
              <w:t xml:space="preserve">(KD. </w:t>
            </w:r>
            <w:r>
              <w:rPr>
                <w:sz w:val="18"/>
                <w:szCs w:val="18"/>
                <w:lang w:val="id-ID"/>
              </w:rPr>
              <w:t>4.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rcerita,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ermain jungkat jungkit bersama teman secara bergantian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 xml:space="preserve">pendidikan karakter </w:t>
            </w:r>
            <w:r>
              <w:rPr>
                <w:b/>
                <w:bCs/>
                <w:i/>
                <w:sz w:val="18"/>
                <w:szCs w:val="18"/>
                <w:lang w:val="id-ID"/>
              </w:rPr>
              <w:t>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lingkari gambar anak yang lebih berat dan menceritakan gambar tersebu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lingkari gambar anak yang lebih berat dan menceritakan gambar tersebu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olong menolo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Anak dapat membedakan teman yang gemuk dan teman yang kurus ( KD 3. 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mbedakan teman yang gemuk dan teman yang kurus 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bermain papan luncur secara berganti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raktek langsu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ermain papan luncur secara berganti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</w:t>
            </w:r>
            <w:r>
              <w:rPr>
                <w:sz w:val="18"/>
                <w:szCs w:val="18"/>
                <w:lang w:val="id-ID"/>
              </w:rPr>
              <w:t>mperhatikan gambar dan melingkari gambar anak yang meluncur lebih dulu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mperhatikan gambar dan melingkari gambar anak yang meluncur lebih dul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>menceritakan pengalaman  mau menunggu gilir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 KD.</w:t>
            </w:r>
            <w:r>
              <w:rPr>
                <w:sz w:val="18"/>
                <w:szCs w:val="18"/>
                <w:lang w:val="id-ID"/>
              </w:rPr>
              <w:t>2</w:t>
            </w:r>
            <w:r>
              <w:rPr>
                <w:sz w:val="18"/>
                <w:szCs w:val="18"/>
              </w:rPr>
              <w:t xml:space="preserve">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>Bercerita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pengalaman mau menunggu gilir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kendaraan beroda empa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sz w:val="18"/>
                <w:szCs w:val="18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kendaraan beroda empa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masangkan kendaraan dengan tempat yang sesuai dan menceritakan pengalamannya saat naik kendaraan.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masangkan kendaraan dengan tempat yang sesuai dan menceritakan pengalamannya saat naik kendaraan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bercerita tentang gambar </w:t>
            </w:r>
            <w:r>
              <w:rPr>
                <w:sz w:val="18"/>
                <w:szCs w:val="18"/>
                <w:lang w:val="id-ID"/>
              </w:rPr>
              <w:t xml:space="preserve">mobil dan bagian – bagiannya </w:t>
            </w:r>
            <w:r>
              <w:rPr>
                <w:sz w:val="18"/>
                <w:szCs w:val="18"/>
              </w:rPr>
              <w:t xml:space="preserve"> dengan berani (KD.3.10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</w:rPr>
              <w:t xml:space="preserve">tentang  bercerita gambar </w:t>
            </w:r>
            <w:r>
              <w:rPr>
                <w:color w:val="000000"/>
                <w:sz w:val="18"/>
                <w:szCs w:val="18"/>
                <w:lang w:val="id-ID"/>
              </w:rPr>
              <w:t>mobil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pintu </w:t>
            </w:r>
            <w:r>
              <w:rPr>
                <w:bCs/>
                <w:color w:val="000000"/>
                <w:sz w:val="18"/>
                <w:szCs w:val="18"/>
                <w:lang w:val="id-ID"/>
              </w:rPr>
              <w:t xml:space="preserve">, setir, roda, tempat mesin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 m</w:t>
            </w:r>
            <w:r>
              <w:rPr>
                <w:sz w:val="18"/>
                <w:szCs w:val="18"/>
                <w:lang w:val="id-ID"/>
              </w:rPr>
              <w:t>enaiki sepeda roda dua</w:t>
            </w:r>
            <w:r>
              <w:rPr>
                <w:sz w:val="18"/>
                <w:szCs w:val="18"/>
              </w:rPr>
              <w:t xml:space="preserve"> dengan benar (KD. 4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raktek langsung</w:t>
            </w:r>
            <w:r>
              <w:rPr>
                <w:b/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aiki sepeda roda dua</w:t>
            </w:r>
            <w:r>
              <w:rPr>
                <w:sz w:val="18"/>
                <w:szCs w:val="18"/>
              </w:rPr>
              <w:t xml:space="preserve"> dengan bena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 xml:space="preserve">mewarnai biru gambar kendaran yang paling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jang dan melingkari kendaraan yang paling pende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warnai biru gambar kendaran yang paling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jang dan melingkari kendaraan yang paling pende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naik kereta api 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naik kereta api 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 xml:space="preserve">menebalkan tulisan bergaris putus-putus, dan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masangkan tulisan dengan bagian mobilnya</w:t>
            </w:r>
            <w:r>
              <w:rPr>
                <w:sz w:val="18"/>
                <w:szCs w:val="18"/>
                <w:lang w:val="id-ID"/>
              </w:rPr>
              <w:t xml:space="preserve"> ( KD 4,6 )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ebalkan tulisan bergaris putus-putus, dan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masangkan tulisan dengan bagian mobil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reati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warnai gambar bis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gambar bi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ceritakan pengalaman ketika naik bi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Bercerit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pengalaman ketika naik bi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REKREAS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irukan gerakan pesawat terbang  dengan cara tangan direntangkan lalu berlari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irukan gerakan pesawat terbang  dengan cara tangan direntangkan lalu berlar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 m</w:t>
            </w:r>
            <w:r>
              <w:rPr>
                <w:sz w:val="18"/>
                <w:szCs w:val="18"/>
              </w:rPr>
              <w:t>ember</w:t>
            </w:r>
            <w:r>
              <w:rPr>
                <w:sz w:val="18"/>
                <w:szCs w:val="18"/>
                <w:lang w:val="id-ID"/>
              </w:rPr>
              <w:t xml:space="preserve">i </w:t>
            </w:r>
            <w:r>
              <w:rPr>
                <w:sz w:val="18"/>
                <w:szCs w:val="18"/>
              </w:rPr>
              <w:t xml:space="preserve"> warna merah pada kotak yang kendar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paling besar dan warna hijau pada kotak yang kendaraan paling kecil</w:t>
            </w:r>
            <w:r>
              <w:rPr>
                <w:sz w:val="18"/>
                <w:szCs w:val="18"/>
                <w:lang w:val="id-ID"/>
              </w:rPr>
              <w:t xml:space="preserve">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m</w:t>
            </w:r>
            <w:r>
              <w:rPr>
                <w:sz w:val="18"/>
                <w:szCs w:val="18"/>
              </w:rPr>
              <w:t>ember</w:t>
            </w:r>
            <w:r>
              <w:rPr>
                <w:sz w:val="18"/>
                <w:szCs w:val="18"/>
                <w:lang w:val="id-ID"/>
              </w:rPr>
              <w:t xml:space="preserve">i </w:t>
            </w:r>
            <w:r>
              <w:rPr>
                <w:sz w:val="18"/>
                <w:szCs w:val="18"/>
              </w:rPr>
              <w:t xml:space="preserve"> warna merah pada kotak yang kendar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 xml:space="preserve">an paling besar dan warna hijau pada kotak yang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>kendaraan paling keci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rati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ceritakan pengalaman </w:t>
            </w:r>
            <w:r>
              <w:rPr>
                <w:sz w:val="18"/>
                <w:szCs w:val="18"/>
                <w:lang w:val="id-ID"/>
              </w:rPr>
              <w:t xml:space="preserve">rekreasi ke pantai </w:t>
            </w:r>
            <w:r>
              <w:rPr>
                <w:sz w:val="18"/>
                <w:szCs w:val="18"/>
              </w:rPr>
              <w:t>(KD. 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rcerita,  </w:t>
            </w:r>
            <w:r>
              <w:rPr>
                <w:sz w:val="18"/>
                <w:szCs w:val="18"/>
              </w:rPr>
              <w:t xml:space="preserve">menceritakan pengalaman </w:t>
            </w:r>
            <w:r>
              <w:rPr>
                <w:sz w:val="18"/>
                <w:szCs w:val="18"/>
                <w:lang w:val="id-ID"/>
              </w:rPr>
              <w:t>rekreasi ke pantai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pendidikan karakter keberanian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REKREASI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yebutkan </w:t>
            </w:r>
            <w:r>
              <w:rPr>
                <w:sz w:val="18"/>
                <w:szCs w:val="18"/>
                <w:lang w:val="id-ID"/>
              </w:rPr>
              <w:t>nama pekerjaan orang tu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ebutkan </w:t>
            </w:r>
            <w:r>
              <w:rPr>
                <w:sz w:val="18"/>
                <w:szCs w:val="18"/>
                <w:lang w:val="id-ID"/>
              </w:rPr>
              <w:t>nama pekerjaan orang tu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warnai kantung belanja yang paling berat</w:t>
            </w:r>
            <w:r>
              <w:rPr>
                <w:sz w:val="18"/>
                <w:szCs w:val="18"/>
                <w:lang w:val="id-ID"/>
              </w:rPr>
              <w:t xml:space="preserve"> dan menceritakan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warnai kantung belanja yang paling berat</w:t>
            </w:r>
            <w:r>
              <w:rPr>
                <w:sz w:val="18"/>
                <w:szCs w:val="18"/>
                <w:lang w:val="id-ID"/>
              </w:rPr>
              <w:t xml:space="preserve"> dan menceritakan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color w:val="000000"/>
                <w:sz w:val="18"/>
                <w:szCs w:val="18"/>
              </w:rPr>
              <w:t xml:space="preserve"> Melaksanakan perintah sederhana sesuai dengan aturan yang disampaikan dengan benar (KD.3.14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d-ID"/>
              </w:rPr>
              <w:t>Bermain peran tukang kayu bersama - sam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(pendidikan karakter gotong royon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PEKERJA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color w:val="000000"/>
                <w:sz w:val="18"/>
                <w:szCs w:val="18"/>
              </w:rPr>
              <w:t xml:space="preserve"> Melaksanakan perintah sederhana sesuai dengan aturan yang disampaikan dengan benar (KD.3.14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Bermain peran penjual dan pembeli di pasar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(pendidikan karakter gotong royon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banyaknya kangkung dan telur dan melingkari benda yang lebih banyak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banyaknya kangkung dan telur dan melingkari benda yang lebih bany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jujur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ceritakan pengalaman </w:t>
            </w:r>
            <w:r>
              <w:rPr>
                <w:sz w:val="18"/>
                <w:szCs w:val="18"/>
                <w:lang w:val="id-ID"/>
              </w:rPr>
              <w:t xml:space="preserve">diajak ibu ke pasar </w:t>
            </w:r>
            <w:r>
              <w:rPr>
                <w:sz w:val="18"/>
                <w:szCs w:val="18"/>
              </w:rPr>
              <w:t xml:space="preserve">(KD. </w:t>
            </w:r>
            <w:r>
              <w:rPr>
                <w:sz w:val="18"/>
                <w:szCs w:val="18"/>
                <w:lang w:val="id-ID"/>
              </w:rPr>
              <w:t>4</w:t>
            </w:r>
            <w:r>
              <w:rPr>
                <w:sz w:val="18"/>
                <w:szCs w:val="18"/>
              </w:rPr>
              <w:t>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rcerita,  </w:t>
            </w:r>
            <w:r>
              <w:rPr>
                <w:sz w:val="18"/>
                <w:szCs w:val="18"/>
              </w:rPr>
              <w:t xml:space="preserve">menceritakan pengalaman </w:t>
            </w:r>
            <w:r>
              <w:rPr>
                <w:sz w:val="18"/>
                <w:szCs w:val="18"/>
                <w:lang w:val="id-ID"/>
              </w:rPr>
              <w:t xml:space="preserve">diajak ibu ke pasar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pendidikan karakter keberanian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AIR, UDARA. API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 menjawab pertanyaan guna a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  <w:r>
              <w:rPr>
                <w:sz w:val="18"/>
                <w:szCs w:val="18"/>
                <w:lang w:val="id-ID"/>
              </w:rPr>
              <w:t xml:space="preserve"> guna a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gambar di buku dan mewarnai kotak gambar kegiatan yang membutuhkan a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,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gambar di buku dan mewarnai kotak gambar kegiatan yang membutuhkan a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mpraktekkan cara mandi yang benar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4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raktek langsung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Cara mandi yang benar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jelaskan terjadinya hujan dengan tepuk hujan  ( KD 3.7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Demonstrasi</w:t>
            </w:r>
            <w:r>
              <w:rPr>
                <w:sz w:val="18"/>
                <w:szCs w:val="18"/>
                <w:lang w:val="id-ID"/>
              </w:rPr>
              <w:t xml:space="preserve"> menjelaskan terjadinya hujan dengan tepuk hujan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menebalkan tulisan di bawah gambar dan menceritakan peristiwa pada gambar ( KD 4.7 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ebalkan tulisan di bawah gambar dan menceritakan peristiwa pada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tik tik tik bunyi hujan  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tik tik tik bunyi hujan  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AIR UDARA API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yebutkan benda- benda yang tenggelam ketika dimasukkan ke dalam air (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bCs/>
                <w:i/>
                <w:sz w:val="18"/>
                <w:szCs w:val="18"/>
                <w:lang w:val="id-ID"/>
              </w:rPr>
              <w:t>Eksperimen</w:t>
            </w:r>
          </w:p>
          <w:p>
            <w:pPr>
              <w:pStyle w:val="Normal"/>
              <w:rPr>
                <w:bCs/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Memasukkan plastik untuk mengambil air, batu, kertas, pensil, botol plastik, paku ke dalam ai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warnai biru pada benda yang mudah tenggelam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warnai biru pada benda yang mudah tenggelam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ceritakan terjadinya banjir ( 4.11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Bercerita</w:t>
            </w:r>
            <w:r>
              <w:rPr>
                <w:sz w:val="18"/>
                <w:szCs w:val="18"/>
                <w:lang w:val="id-ID"/>
              </w:rPr>
              <w:t xml:space="preserve"> terjadinya banjir 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benda-benda berbentuk kotak yang ada di kelas 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benda-benda berbentuk kotak yang ada di kel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nama nama benda pada gambar dan melingkari gambar yang berbentuk kotak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nama nama benda pada gambar dan melingkari gambar yang berbentuk kot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tunt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menjawab pertanyaan tentang kegunaan </w:t>
            </w:r>
            <w:r>
              <w:rPr>
                <w:sz w:val="18"/>
                <w:szCs w:val="18"/>
                <w:lang w:val="id-ID"/>
              </w:rPr>
              <w:t xml:space="preserve">udara </w:t>
            </w:r>
            <w:r>
              <w:rPr>
                <w:sz w:val="18"/>
                <w:szCs w:val="18"/>
              </w:rPr>
              <w:t xml:space="preserve"> dengan berani (KD.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Tanya jawab</w:t>
            </w:r>
            <w:r>
              <w:rPr>
                <w:color w:val="000000"/>
                <w:sz w:val="18"/>
                <w:szCs w:val="18"/>
              </w:rPr>
              <w:t>, tenta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gunaan dari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udara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mandiri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IR UDARA AP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imak penjelasan guru tentang  magne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9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demonstra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imak penjelasan guru tentang  magne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dekatkan magnet dengan benda-benda dan melingkari benda-benda yang menempel pada magne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9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dekatkan magnet dengan benda-benda dan melingkari benda-benda yang menempel pada magne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bermain di luar sekolah dengan berani (KD.3.12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Praktek langsung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mancari benda-benda di luar kelas yang bisa menempel pada magnet 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T KOMUNIK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jawab pertanyaan tentang televis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televis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yebutkan nama benda benda benda pada buku dan melingkari gambar alat komunikasi yang paling bera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nama benda benda benda pada buku dan melingkari gambar alat komunikasi yang paling bera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nama alat komunikasi pada gambar dan kegun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nama alat komunikasi pada gambar dan kegun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ndidikan karakter Kerja keras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T LOMUNIKASI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tentang radio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alat komunikasi radio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Hormat dan sopan santu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warnai alat komunikasi yang berbentuk lingkaran dan menyebutkan alat komunikasi modern yang ada di rumahm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alat komunikasi yang berbentuk lingkaran dan menyebutkan alat komunikasi modern yang ada di rumahm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Tanggung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bercerita pengalam an sendiri </w:t>
            </w:r>
            <w:r>
              <w:rPr>
                <w:sz w:val="18"/>
                <w:szCs w:val="18"/>
                <w:lang w:val="id-ID"/>
              </w:rPr>
              <w:t xml:space="preserve">ketika menggunakan telepon </w:t>
            </w:r>
            <w:r>
              <w:rPr>
                <w:sz w:val="18"/>
                <w:szCs w:val="18"/>
              </w:rPr>
              <w:t>dengan berani (KD.3.1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  <w:r>
              <w:rPr>
                <w:color w:val="000000"/>
                <w:sz w:val="18"/>
                <w:szCs w:val="18"/>
              </w:rPr>
              <w:t xml:space="preserve">  menceritakan </w:t>
            </w:r>
            <w:r>
              <w:rPr>
                <w:sz w:val="18"/>
                <w:szCs w:val="18"/>
              </w:rPr>
              <w:t xml:space="preserve">pengalam an sendiri </w:t>
            </w:r>
            <w:r>
              <w:rPr>
                <w:sz w:val="18"/>
                <w:szCs w:val="18"/>
                <w:lang w:val="id-ID"/>
              </w:rPr>
              <w:t xml:space="preserve">ketika menggunakan telepon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T KOMUNIKAS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jawab pertanyaan guru tentang alat komunikasi tradisiona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alat komunikasi tradisiona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warnai gambar alat komunikasi dan menyebutkan namanya lalu menirukan suaranya  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gambar alat komunikasi dan menyebutkan namanya lalu menirukan suar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bercerita pengalam an sendiri dengan berani (KD.3.1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  <w:r>
              <w:rPr>
                <w:color w:val="000000"/>
                <w:sz w:val="18"/>
                <w:szCs w:val="18"/>
              </w:rPr>
              <w:t xml:space="preserve">  menceritakan pengalaman mereka saat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bermain kentongan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T KOMUNIKAS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jawab pertanyaan guru tentang bendera merah puti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bendera merah puti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ebalkan garis putus-putus pada gambar bendera dan warnai gambar sesuai warna aslinya ( KD 4.3 )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ebalkan garis putus-putus pada gambar bendera dan warnai gambar sesuai warna asli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>menyanyikan lagu bendera merah putih sambil melambaikan bendera kecil</w:t>
            </w:r>
            <w:r>
              <w:rPr>
                <w:sz w:val="18"/>
                <w:szCs w:val="18"/>
              </w:rPr>
              <w:t xml:space="preserve"> (KD.3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Demonstras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anyikan lagu bendera merah putih sambil melambaikan bendera kecil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jawab pertanyaan guru tentang hujan  dan kegun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dapat menjawab pertanyaan guru tentang hujan dan kegun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mbuat seperti contoh ( KD 4.8 )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mbuat seperti conto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 melakukan tepuk hujan </w:t>
            </w:r>
            <w:r>
              <w:rPr>
                <w:sz w:val="18"/>
                <w:szCs w:val="18"/>
              </w:rPr>
              <w:t>(KD.3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Demonstrasi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lakukan tepuk hujan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color w:val="000000"/>
                <w:sz w:val="18"/>
                <w:szCs w:val="18"/>
              </w:rPr>
              <w:t>pengalaman mereka berada di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depan rumah memandang langit penuh bintang </w:t>
            </w:r>
            <w:r>
              <w:rPr>
                <w:sz w:val="18"/>
                <w:szCs w:val="18"/>
              </w:rPr>
              <w:t>(KD.3.</w:t>
            </w:r>
            <w:r>
              <w:rPr>
                <w:sz w:val="18"/>
                <w:szCs w:val="18"/>
                <w:lang w:val="id-ID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  <w:r>
              <w:rPr>
                <w:color w:val="000000"/>
                <w:sz w:val="18"/>
                <w:szCs w:val="18"/>
              </w:rPr>
              <w:t xml:space="preserve"> tenta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ngalaman mereka berada di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depan rumah memandang langit penuh bintang 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warnai kotak gambar awan atau bintang yang lebih banyak dan menceritakan gambar tersebut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kotak gambar awan atau bintang yang lebih banyak dan menceritakan gambar tersebu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.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yanyikan lagu bintang kecil melakukan gerakan sesuai syair lagu </w:t>
            </w:r>
            <w:r>
              <w:rPr>
                <w:sz w:val="18"/>
                <w:szCs w:val="18"/>
              </w:rPr>
              <w:t>(KD.</w:t>
            </w:r>
            <w:r>
              <w:rPr>
                <w:sz w:val="18"/>
                <w:szCs w:val="18"/>
                <w:lang w:val="id-ID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Demonstras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anyikan lagu bintang kecil melakukan gerakan sesuai syair lag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tentang matahar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menjawab pertanyaan tentang matahar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ebalkan lingkaran dan 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ebalkan lingkaran dan 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lagu matahari terbenam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menyanyikan </w:t>
            </w:r>
            <w:r>
              <w:rPr>
                <w:sz w:val="18"/>
                <w:szCs w:val="18"/>
                <w:lang w:val="id-ID"/>
              </w:rPr>
              <w:t xml:space="preserve">lagu matahari terbenam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anyikan lagu ambilkan bulan bu sambil melakukan gerakan sesuai syaur lag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Demonstras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anyikan lagu ambilkan bulan bu sambil melakukan gerakan sesuai syaur lag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ggunting di lembar peraga dan menempelkan di tempat yang sesuai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ggunting di lembar peraga dan menempelkan di tempat yang sesua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id-ID"/>
              </w:rPr>
              <w:t>Kecintaan terhadap Tuhan Y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nceritakan gambar pada buku halaman 22</w:t>
            </w:r>
            <w:r>
              <w:rPr>
                <w:sz w:val="18"/>
                <w:szCs w:val="18"/>
              </w:rPr>
              <w:t xml:space="preserve"> (KD.</w:t>
            </w:r>
            <w:r>
              <w:rPr>
                <w:sz w:val="18"/>
                <w:szCs w:val="18"/>
                <w:lang w:val="id-ID"/>
              </w:rPr>
              <w:t>4</w:t>
            </w:r>
            <w:r>
              <w:rPr>
                <w:sz w:val="18"/>
                <w:szCs w:val="18"/>
              </w:rPr>
              <w:t>.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Bercerita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gambar pada buku halaman 2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peduli lingkung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ceritakan </w:t>
            </w:r>
            <w:r>
              <w:rPr>
                <w:color w:val="000000"/>
                <w:sz w:val="18"/>
                <w:szCs w:val="18"/>
              </w:rPr>
              <w:t>pengalaman mereka berada di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depan pedesaan melihat matahari terbit  </w:t>
            </w:r>
            <w:r>
              <w:rPr>
                <w:sz w:val="18"/>
                <w:szCs w:val="18"/>
              </w:rPr>
              <w:t>(KD.3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Bercerita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nceritakan </w:t>
            </w:r>
            <w:r>
              <w:rPr>
                <w:color w:val="000000"/>
                <w:sz w:val="18"/>
                <w:szCs w:val="18"/>
              </w:rPr>
              <w:t>pengalaman mereka berada di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depan pedesaan melihat matahari terbit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.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gambar yang bergaris  putus-putus dan menebalkan pula tulisan di bawah gambar lalu 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ebalkan gambar yang bergaris  putus-putus dan menebalkan pula tulisan di bawah gambar lalu 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sz w:val="18"/>
                <w:szCs w:val="18"/>
                <w:lang w:val="id-ID"/>
              </w:rPr>
              <w:t>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</w:t>
            </w:r>
            <w:r>
              <w:rPr>
                <w:sz w:val="18"/>
                <w:szCs w:val="18"/>
                <w:lang w:val="id-ID"/>
              </w:rPr>
              <w:t xml:space="preserve">gucapkan matahari terbit dari sebelah timur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 KD.4.</w:t>
            </w:r>
            <w:r>
              <w:rPr>
                <w:sz w:val="18"/>
                <w:szCs w:val="18"/>
                <w:lang w:val="id-ID"/>
              </w:rPr>
              <w:t>8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 xml:space="preserve">gucapkan matahari terbit dari sebelah timur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pendidikan karakter  </w:t>
            </w:r>
            <w:r>
              <w:rPr>
                <w:b/>
                <w:bCs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tentang gunu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menjawab pertanyaan tentang gunu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warnai hijau gambar gunung yang paling dekat dan menyebutkan nama gunung di sekitarnya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hijau gambar gunung yang paling dekat dan menyebutkan nama gunung di sekit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Kecintaan terhadap Tuhan Y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gucapkan rasa syukur kepada tuhan dengan benar (KD.1.2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montrasi,</w:t>
            </w:r>
            <w:r>
              <w:rPr>
                <w:color w:val="000000"/>
                <w:sz w:val="18"/>
                <w:szCs w:val="18"/>
              </w:rPr>
              <w:t xml:space="preserve">  mengucapkan rasa syukur sebagai mahluk tuhan dengan ekpresi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tentang banj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menjawab pertanyaan tentang banj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tebalkan kata bergaris putus putus dan lingkari kata sesuai dengan gambar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balkan kata bergaris putus putus dan lingkari kata sesuai dengan gam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Kreati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nceritakan gambar pada buku halaman 25 </w:t>
            </w:r>
            <w:r>
              <w:rPr>
                <w:sz w:val="18"/>
                <w:szCs w:val="18"/>
              </w:rPr>
              <w:t>(KD.</w:t>
            </w:r>
            <w:r>
              <w:rPr>
                <w:sz w:val="18"/>
                <w:szCs w:val="18"/>
                <w:lang w:val="id-ID"/>
              </w:rPr>
              <w:t>4</w:t>
            </w:r>
            <w:r>
              <w:rPr>
                <w:sz w:val="18"/>
                <w:szCs w:val="18"/>
              </w:rPr>
              <w:t>.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Bercerita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gambar pada buku halaman 2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peduli lingkung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tentang tsunam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menjawab pertanyaan tentang tsunam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mperhatikan kejadian dalam gambar dan warnailah kotak sesuai gambar 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mperhatikan kejadian dalam gambar dan warnailah kotak sesuai gambar 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Kecintaan terhadap Tuhan Y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nceritakan gambar pada buku halaman 26 </w:t>
            </w:r>
            <w:r>
              <w:rPr>
                <w:sz w:val="18"/>
                <w:szCs w:val="18"/>
              </w:rPr>
              <w:t>(KD.</w:t>
            </w:r>
            <w:r>
              <w:rPr>
                <w:sz w:val="18"/>
                <w:szCs w:val="18"/>
                <w:lang w:val="id-ID"/>
              </w:rPr>
              <w:t>3.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Bercerita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gambar pada buku halaman 26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peduli lingkung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jawab pertanyaan tentang gunung melet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ntang menjawab pertanyaan tentang gunung melet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lingkari kata yang sesuai dengan gambar dan mewarnai gambarnya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lingkari kata yang sesuai dengan gambar dan 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olong menolo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nceritakan gambar pada buku halaman 26 </w:t>
            </w:r>
            <w:r>
              <w:rPr>
                <w:sz w:val="18"/>
                <w:szCs w:val="18"/>
              </w:rPr>
              <w:t>(KD.</w:t>
            </w:r>
            <w:r>
              <w:rPr>
                <w:sz w:val="18"/>
                <w:szCs w:val="18"/>
                <w:lang w:val="id-ID"/>
              </w:rPr>
              <w:t>3.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Bercerita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gambar pada buku halaman 26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peduli lingkung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ALAM SEMESTA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ceritakan </w:t>
            </w:r>
            <w:r>
              <w:rPr>
                <w:color w:val="000000"/>
                <w:sz w:val="18"/>
                <w:szCs w:val="18"/>
              </w:rPr>
              <w:t>pengalaman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nya ketika memakai payung pada saat hujan  </w:t>
            </w:r>
            <w:r>
              <w:rPr>
                <w:sz w:val="18"/>
                <w:szCs w:val="18"/>
              </w:rPr>
              <w:t>(KD.3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Bercerita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nceritakan </w:t>
            </w:r>
            <w:r>
              <w:rPr>
                <w:color w:val="000000"/>
                <w:sz w:val="18"/>
                <w:szCs w:val="18"/>
              </w:rPr>
              <w:t>pengalaman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nya ketika memakai payung pada saat hujan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.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warnai gambarvdi buku dan menceritakan gambarnya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warnai gambarvdi buku dan menceritakan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Kecintaan terhadap Tuhan Y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anyikan lagu ambilkan tik tik tik bunyi hujan melakukan gerakan sesuai syaur lag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Demonstras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anyikan lagu ambilkan tik tik tik bunyi hujan melakukan gerakan sesuai syaur lag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sectPr>
      <w:type w:val="nextPage"/>
      <w:pgSz w:orient="landscape" w:w="20160" w:h="12240"/>
      <w:pgMar w:left="85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2:54:00Z</dcterms:created>
  <dc:creator>user</dc:creator>
  <dc:description/>
  <cp:keywords/>
  <dc:language>en-US</dc:language>
  <cp:lastModifiedBy>1st-USE</cp:lastModifiedBy>
  <cp:lastPrinted>2015-04-09T10:15:00Z</cp:lastPrinted>
  <dcterms:modified xsi:type="dcterms:W3CDTF">2015-04-29T00:19:00Z</dcterms:modified>
  <cp:revision>461</cp:revision>
  <dc:subject/>
  <dc:title>SATUAN KEGIATAN MINGGUAN</dc:title>
</cp:coreProperties>
</file>