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yebutkan </w:t>
            </w:r>
            <w:r>
              <w:rPr>
                <w:sz w:val="18"/>
                <w:szCs w:val="18"/>
                <w:lang w:val="id-ID"/>
              </w:rPr>
              <w:t xml:space="preserve">kendaraan yang pernah dinaiki </w:t>
            </w:r>
            <w:r>
              <w:rPr>
                <w:sz w:val="18"/>
                <w:szCs w:val="18"/>
              </w:rPr>
              <w:t>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kendaraan yang pernah dinaik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menyebutkan nama gambar kendaraan dan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gambar dengan rap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1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yebutkan nama gambar kendaraan dan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gambar dengan r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ceritakan gambar pesawat terbang yang diwarnainya dengan rap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1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pesawat terbang yang diwarnainya dengan r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ceritakan pengalaman </w:t>
            </w:r>
            <w:r>
              <w:rPr>
                <w:sz w:val="18"/>
                <w:szCs w:val="18"/>
                <w:lang w:val="id-ID"/>
              </w:rPr>
              <w:t xml:space="preserve">naik kendaraan bermotor bersama ayah </w:t>
            </w:r>
            <w:r>
              <w:rPr>
                <w:sz w:val="18"/>
                <w:szCs w:val="18"/>
              </w:rPr>
              <w:t>(KD. 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rcerita,  </w:t>
            </w:r>
            <w:r>
              <w:rPr>
                <w:sz w:val="18"/>
                <w:szCs w:val="18"/>
              </w:rPr>
              <w:t xml:space="preserve">menceritakan pengalaman </w:t>
            </w:r>
            <w:r>
              <w:rPr>
                <w:sz w:val="18"/>
                <w:szCs w:val="18"/>
                <w:lang w:val="id-ID"/>
              </w:rPr>
              <w:t>naik kendaraan bermotor bersama aya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pendidikan karakter keberanian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masangkan tulisan dengan gambar 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masangkan tulisan dengan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irukan suara kendaraan bermotor ( KD 4. 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  <w:r>
              <w:rPr>
                <w:sz w:val="18"/>
                <w:szCs w:val="18"/>
                <w:lang w:val="id-ID"/>
              </w:rPr>
              <w:t xml:space="preserve">menirukan kendaraan bermotor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guru tentang bec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bec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 xml:space="preserve">masangkan kendaraan dengan penggeraknya dan </w:t>
            </w: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kendaraan pada gamba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masangkan kendaraan dengan penggeraknya dan </w:t>
            </w: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kendaraan pada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tamasya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tamasya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kendaraan beroda em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kendaraan beroda em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asangkan kendaraan dengan tempat yang sesuai dan menceritakan pengalamannya saat naik kendaraan.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asangkan kendaraan dengan tempat yang sesuai dan menceritakan pengalamannya saat naik kendaraan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bercerita tentang gambar </w:t>
            </w:r>
            <w:r>
              <w:rPr>
                <w:sz w:val="18"/>
                <w:szCs w:val="18"/>
                <w:lang w:val="id-ID"/>
              </w:rPr>
              <w:t xml:space="preserve">mobil dan bagian – bagiannya </w:t>
            </w:r>
            <w:r>
              <w:rPr>
                <w:sz w:val="18"/>
                <w:szCs w:val="18"/>
              </w:rPr>
              <w:t xml:space="preserve"> dengan berani (KD.3.10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 xml:space="preserve">tentang  bercerita gambar </w:t>
            </w:r>
            <w:r>
              <w:rPr>
                <w:color w:val="000000"/>
                <w:sz w:val="18"/>
                <w:szCs w:val="18"/>
                <w:lang w:val="id-ID"/>
              </w:rPr>
              <w:t>mobil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pintu </w:t>
            </w:r>
            <w:r>
              <w:rPr>
                <w:bCs/>
                <w:color w:val="000000"/>
                <w:sz w:val="18"/>
                <w:szCs w:val="18"/>
                <w:lang w:val="id-ID"/>
              </w:rPr>
              <w:t xml:space="preserve">, setir, roda, tempat mesin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wab pertanyaan tentang  bentuk-bentuk geometri dengan benar (KD. 4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dengan siswa tentang nama bentuk geometri tersebut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huruf  yang bergaris putus-putus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masangkan tulisan dengan bagian-bagian kere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huruf  yang bergaris putus-putus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masangkan tulisan dengan bagian-bagian kere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naik kereta api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naik kereta api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perbuatan yang salah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ala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perbuatan yang salah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ala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lingkari gambar yang tidak sesuai dan menyebutkan alasanny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lingkari gambar yang tidak sesuai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ala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gurutkan </w:t>
            </w:r>
            <w:r>
              <w:rPr>
                <w:sz w:val="18"/>
                <w:szCs w:val="18"/>
                <w:lang w:val="id-ID"/>
              </w:rPr>
              <w:t xml:space="preserve">gambar mobil </w:t>
            </w:r>
            <w:r>
              <w:rPr>
                <w:sz w:val="18"/>
                <w:szCs w:val="18"/>
              </w:rPr>
              <w:t>dari yang keci</w:t>
            </w:r>
            <w:r>
              <w:rPr>
                <w:sz w:val="18"/>
                <w:szCs w:val="18"/>
                <w:lang w:val="id-ID"/>
              </w:rPr>
              <w:t>l</w:t>
            </w:r>
            <w:r>
              <w:rPr>
                <w:sz w:val="18"/>
                <w:szCs w:val="18"/>
              </w:rPr>
              <w:t xml:space="preserve"> ke yang besar dengan benar (KD.3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gurutkan </w:t>
            </w:r>
            <w:r>
              <w:rPr>
                <w:sz w:val="18"/>
                <w:szCs w:val="18"/>
                <w:lang w:val="id-ID"/>
              </w:rPr>
              <w:t xml:space="preserve">gambar mobil </w:t>
            </w:r>
            <w:r>
              <w:rPr>
                <w:sz w:val="18"/>
                <w:szCs w:val="18"/>
              </w:rPr>
              <w:t>dari yang keci</w:t>
            </w:r>
            <w:r>
              <w:rPr>
                <w:sz w:val="18"/>
                <w:szCs w:val="18"/>
                <w:lang w:val="id-ID"/>
              </w:rPr>
              <w:t>l</w:t>
            </w:r>
            <w:r>
              <w:rPr>
                <w:sz w:val="18"/>
                <w:szCs w:val="18"/>
              </w:rPr>
              <w:t xml:space="preserve"> ke yang besar dengan benar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.(pendidikan karakter keberanian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naik delman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naik delman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empel gambar di kotak yang sesuai ( KD 4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empel gambar di kotak yang sesu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ceritakan tentang kendaraan yang ditarik oleh kuda ( delman ) ( KD 3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tentang kendaraan yang ditarik oleh kud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ndidikan karakter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REKREAS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pesawat terbang  dengan cara tangan direntangkan lalu berlari 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pesawat terbang  dengan cara tangan direntangkan lalu berl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rea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empel gambar di tempat yang sesuai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empel gambar di tempat yang sesu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ceritakan pengalaman </w:t>
            </w:r>
            <w:r>
              <w:rPr>
                <w:sz w:val="18"/>
                <w:szCs w:val="18"/>
                <w:lang w:val="id-ID"/>
              </w:rPr>
              <w:t xml:space="preserve">rekreasi ke pantai </w:t>
            </w:r>
            <w:r>
              <w:rPr>
                <w:sz w:val="18"/>
                <w:szCs w:val="18"/>
              </w:rPr>
              <w:t>(KD. 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rcerita,  </w:t>
            </w:r>
            <w:r>
              <w:rPr>
                <w:sz w:val="18"/>
                <w:szCs w:val="18"/>
              </w:rPr>
              <w:t xml:space="preserve">menceritakan pengalaman </w:t>
            </w:r>
            <w:r>
              <w:rPr>
                <w:sz w:val="18"/>
                <w:szCs w:val="18"/>
                <w:lang w:val="id-ID"/>
              </w:rPr>
              <w:t>rekreasi ke panta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pendidikan karakter keberanian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PEKERJA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yebutkan </w:t>
            </w:r>
            <w:r>
              <w:rPr>
                <w:sz w:val="18"/>
                <w:szCs w:val="18"/>
                <w:lang w:val="id-ID"/>
              </w:rPr>
              <w:t>nama pekerjaan orang tu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pekerjaan orang tu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yebutkan </w:t>
            </w:r>
            <w:r>
              <w:rPr>
                <w:sz w:val="18"/>
                <w:szCs w:val="18"/>
                <w:lang w:val="id-ID"/>
              </w:rPr>
              <w:t xml:space="preserve">nama pekerjaan yang membawa benda pada gambar dan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lingkari keranjang dengan buah lebih banyak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 xml:space="preserve">nama pekerjaan yang membawa benda pada gambar dan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lingkari keranjang dengan buah lebih bany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Melaksanakan perintah sederhana sesuai dengan aturan yang disampaikan dengan benar (KD.3.14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>Bermain peran tukang kayu bersama - sam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(pendidikan karakter gotong royon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PEKERJA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lang w:val="id-ID"/>
              </w:rPr>
              <w:t>enjawab pertanyaan tentang tugas do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Tanya jawab </w:t>
            </w:r>
            <w:r>
              <w:rPr>
                <w:sz w:val="18"/>
                <w:szCs w:val="18"/>
                <w:lang w:val="id-ID"/>
              </w:rPr>
              <w:t>tentang tugas do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lang w:val="id-ID"/>
              </w:rPr>
              <w:t>elingkari alat yang sesuai dengan pekerja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nyebutkan nama al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alat yang sesuai dengan pekerja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nyebutkan nama al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d-ID"/>
              </w:rPr>
              <w:t>bermain peran dokter</w:t>
            </w:r>
            <w:r>
              <w:rPr>
                <w:color w:val="000000"/>
                <w:sz w:val="18"/>
                <w:szCs w:val="18"/>
              </w:rPr>
              <w:t xml:space="preserve"> (KD.3.14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Bermain peran do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id-ID"/>
              </w:rPr>
              <w:t>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AIR, UDARA. AP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 menjawab pertanyaan guna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  <w:r>
              <w:rPr>
                <w:sz w:val="18"/>
                <w:szCs w:val="18"/>
                <w:lang w:val="id-ID"/>
              </w:rPr>
              <w:t xml:space="preserve"> guna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nama kegiatan pada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dan memberi tanda V pada kegiatan yang membutuhkan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,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nama kegiatan pada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mberi tanda V pada kegiatan yang membutuhkan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mpraktekkan cara mandi yang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4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Cara mandi yang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 xml:space="preserve">mbedakan benda yang berat  dan benda yang ringan  </w:t>
            </w:r>
            <w:r>
              <w:rPr>
                <w:sz w:val="18"/>
                <w:szCs w:val="18"/>
              </w:rPr>
              <w:t>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membedakan batu dan gabu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cermati gambar batu pada buku dan memberi tanda V pada gambar yang te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encermati gambar batu pada buku dan memberi tanda V pada gambar yang te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rcerita terjadinya banjir 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ercerita terjadinya banj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AIR UDARA AP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elaskan terjadinya hujan dengan tepuk hujan  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si</w:t>
            </w:r>
            <w:r>
              <w:rPr>
                <w:sz w:val="18"/>
                <w:szCs w:val="18"/>
                <w:lang w:val="id-ID"/>
              </w:rPr>
              <w:t xml:space="preserve"> menjelaskan terjadinya hujan dengan tepuk hujan  ( KD 3.8 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masukkan air ke dalam botol hingga penuh ,mencermati gambar botol pada buku dan menggambar  air sesuai wadahnya 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emasukkan air ke dalam botol hingga penuh ,mencermati gambar botol pada buku dan menggambar  air sesuai wadah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tik tik tik bunyi hujan 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tik tik tik bunyi hujan 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binatang yang bisa terbang 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binatang yang bisa terb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ebalkan tulisan putus-putus dan  mewarnai kuning layang-layang berbentuk kupu-kupu 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ebalkan tulisan putus-putus dan  mewarnai kuning layang-layang berbentuk kupu-kup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tunt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jawab pertanyaan tentang kegunaan </w:t>
            </w:r>
            <w:r>
              <w:rPr>
                <w:sz w:val="18"/>
                <w:szCs w:val="18"/>
                <w:lang w:val="id-ID"/>
              </w:rPr>
              <w:t xml:space="preserve">udara </w:t>
            </w:r>
            <w:r>
              <w:rPr>
                <w:sz w:val="18"/>
                <w:szCs w:val="18"/>
              </w:rPr>
              <w:t xml:space="preserve"> dengan berani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>, tent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gunaan dar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udara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kendaraan yang mengeluarkan asap dan akib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kendaraan yang mengeluarkan asap dan akib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hijau  gambar kendaraan bermesin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merah gambar kendaraan tidak bermesin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hijau  gambar kendaraan bermesin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merah gambar kendaraan tidak bermesin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main di luar sekolah dengan berani (KD.3.1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>, mengajak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bermain mobil mobilan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mandir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wab pertanyaan tentang nama-nama benda yang ada di gambar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dengan siswa tentang nama-nama benda yang 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da gambar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  <w:tab w:val="left" w:pos="3310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 Memasukkan botol , pisau, pensil, , gelas,  sendok, daun,  kertas, kunci, penggaris  ke dalam air dan melingkari gambar benda yabg tenggelam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  <w:tab w:val="left" w:pos="3310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emasukkan botol , pisau, pensil, , gelas,  sendok, daun,  kertas, kunci, penggaris  ke dalam air dan melingkari gambar benda yabg tenggelam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  <w:tab w:val="left" w:pos="3310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menyebutkan nama benda- benda yang tidak tengelam pada gambar di buku halaman 16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  <w:tab w:val="left" w:pos="3310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benda- benda yang tidak tengelam pada gambar di buk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  <w:tab w:val="left" w:pos="3310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jawab pertanyaan tentang kegunaan </w:t>
            </w:r>
            <w:r>
              <w:rPr>
                <w:sz w:val="18"/>
                <w:szCs w:val="18"/>
                <w:lang w:val="id-ID"/>
              </w:rPr>
              <w:t xml:space="preserve">dan bahaya api </w:t>
            </w:r>
            <w:r>
              <w:rPr>
                <w:sz w:val="18"/>
                <w:szCs w:val="18"/>
              </w:rPr>
              <w:t xml:space="preserve"> dengan berani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>, tent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gunaan dar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uapi dan bahayanya 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</w:t>
            </w:r>
            <w:r>
              <w:rPr>
                <w:b/>
                <w:i/>
                <w:color w:val="000000"/>
                <w:sz w:val="18"/>
                <w:szCs w:val="18"/>
              </w:rPr>
              <w:t>i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mberi tanda V pada benda  yang dapat terbakar dan menyebutkan nama bendanya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mberi tanda V pada benda  yang dapat terbakar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bend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bercerita akibat bermain api  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Bercerita </w:t>
            </w:r>
            <w:r>
              <w:rPr>
                <w:sz w:val="18"/>
                <w:szCs w:val="18"/>
                <w:lang w:val="id-ID"/>
              </w:rPr>
              <w:t>akibat bermain 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</w:t>
            </w:r>
            <w:r>
              <w:rPr>
                <w:sz w:val="18"/>
                <w:szCs w:val="18"/>
                <w:lang w:val="id-ID"/>
              </w:rPr>
              <w:t>iup balon lalu dilep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Demonstrasi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iup balon lalu dilepa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</w:t>
            </w:r>
            <w:r>
              <w:rPr>
                <w:sz w:val="18"/>
                <w:szCs w:val="18"/>
                <w:lang w:val="id-ID"/>
              </w:rPr>
              <w:t>ebalkan tulisan 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dan menceritakan apa yang terjadi jika balon ditiup lalu dilepas.  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nceritakan apa yang terjadi jika balon ditiup lalu dilepas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balonku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balonku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wab pertanyaan tentang nama-nama benda yang ada di gambar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dengan siswa tentang nama-nama benda yang 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da gambar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menjatuhkan </w:t>
            </w:r>
            <w:r>
              <w:rPr>
                <w:sz w:val="18"/>
                <w:szCs w:val="18"/>
              </w:rPr>
              <w:t>pensi</w:t>
            </w:r>
            <w:r>
              <w:rPr>
                <w:sz w:val="18"/>
                <w:szCs w:val="18"/>
                <w:lang w:val="id-ID"/>
              </w:rPr>
              <w:t xml:space="preserve">l , sendok, daun, bola, buku, kunci, penggaris ke lantai dan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gajak siswa menjatuhkan </w:t>
            </w:r>
            <w:r>
              <w:rPr>
                <w:sz w:val="18"/>
                <w:szCs w:val="18"/>
              </w:rPr>
              <w:t>pensi</w:t>
            </w:r>
            <w:r>
              <w:rPr>
                <w:sz w:val="18"/>
                <w:szCs w:val="18"/>
                <w:lang w:val="id-ID"/>
              </w:rPr>
              <w:t xml:space="preserve">l , sendok, daun, bola, buku, kunci, penggaris ke lantai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lingkari gambar benda yang jatuh paling lambat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lingkari gambar benda yang jatuh paling lamb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Cinta dama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memasukkan gula ke dalam gelas berisi air dingin dan air hangat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masukkan gula ke dalam gelas berisi air dingin dan air hangat ,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, memberi tanda V pada gula yang cepat terlaru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masukkan gula ke dalam gelas berisi air dingin dan air hangat ,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cerita pengalam an sendiri dengan berani (KD.3.1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 menceritakan pengalaman mereka saat berada di pedesaan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KOMUNIK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jawab pertanyaan tentang televi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televi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mberi tanda V pada benda  yang bukan alat komunikasi dan menyebutkan nama bend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mberi tanda V pada benda  yang bukan alat komunikasi dan menyebutkan nama bend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nama alat komunikasi pada gambar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alat komunikasi pada gambar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ndidikan karakter Kerja keras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LOMUNIK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menjawab pertanyaan tentang alat komunikasi tradisional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alat komunikasi tradisiona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Hormat dan sopan santu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warnai kotak gambar alat komunikasi moder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dan menunjukkan cara bertelepon yang baik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warnai kotak gambar alat komunikasi moder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dan menunjukkan cara bertelepon yang baik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Hormat dan sopan santu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bercerita pengalam an sendiri </w:t>
            </w:r>
            <w:r>
              <w:rPr>
                <w:sz w:val="18"/>
                <w:szCs w:val="18"/>
                <w:lang w:val="id-ID"/>
              </w:rPr>
              <w:t xml:space="preserve">ketika menggunakan telepon </w:t>
            </w:r>
            <w:r>
              <w:rPr>
                <w:sz w:val="18"/>
                <w:szCs w:val="18"/>
              </w:rPr>
              <w:t>dengan berani (KD.3.1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 menceritakan </w:t>
            </w:r>
            <w:r>
              <w:rPr>
                <w:sz w:val="18"/>
                <w:szCs w:val="18"/>
              </w:rPr>
              <w:t xml:space="preserve">pengalam an sendiri </w:t>
            </w:r>
            <w:r>
              <w:rPr>
                <w:sz w:val="18"/>
                <w:szCs w:val="18"/>
                <w:lang w:val="id-ID"/>
              </w:rPr>
              <w:t xml:space="preserve">ketika menggunakan telepon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H AIRKU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awab pertanyaan guru tentang gambar apa saja yang ada dibuk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gambar apa saja yang ada dibuk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mperhatikan gambar dan melingkari perbed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perhatikan gambar dan melingkari perbed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Cinta tanah ai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cerita pengalam an sendiri dengan berani (KD.3.1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 menceritakan pengalaman mereka saat berada di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perkotaan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cerita pengalaman sendiri dengan berani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tent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ngalaman mereka berada di t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anah lapang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 memperhatikan gambar  pada buku dan melingkari bayangan yang benar sesuai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. 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emperhatikan gambar  pada buku dan melingkari bayangan yang benar sesuai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awab pertanyaan tentang matah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. 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atah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bum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bum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Hormat dan sopan santu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 putus-putusan dan memasangkan gambar dengan tulisannya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 putus-putusan dan memasangkan gambar dengan tuli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ambilkan bulan bu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ambilkan bulan bu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bencana alam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bencana alam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putus-putus dan memasangkan nama bencana alam dengan tuli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tulisan putus-putus dan memasangkan nama bencana alam dengan tuli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genal kebersihan di lingkungan sekitar dengan benar (KD.4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Praktek langsung,</w:t>
            </w:r>
            <w:r>
              <w:rPr>
                <w:color w:val="000000"/>
                <w:sz w:val="18"/>
                <w:szCs w:val="18"/>
              </w:rPr>
              <w:t xml:space="preserve"> mengajak siswa untuk membersihkan sampah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yang ada di kelas.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eduli lingkung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aka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membilang  jumlah gambar bintang pada buku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bilang  jumlah gambar bintang pada buk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ris  putus-putus dan menebalkan pula tulisan di bawah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ris  putus-putus dan menebalkan pula tulisan di bawah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ambilkan bintang kejora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bintang kejora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pendidikan karakter  </w:t>
            </w:r>
            <w:r>
              <w:rPr>
                <w:b/>
                <w:bCs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bulan dan bint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bulan dan bint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nggambar benda-benda langit pada malam hari.dan  mewarnai gambar dengan rapi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ggambar benda-benda langit pada malam hari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 mewarnai gambar dengan r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gucapkan rasa syukur kepada tuhan dengan benar (KD.1.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  <w:r>
              <w:rPr>
                <w:color w:val="000000"/>
                <w:sz w:val="18"/>
                <w:szCs w:val="18"/>
              </w:rPr>
              <w:t xml:space="preserve">  mengucapkan rasa syukur sebagai mahluk tuhan dengan ekpresi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aka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sectPr>
      <w:type w:val="nextPage"/>
      <w:pgSz w:orient="landscape" w:w="20160" w:h="12240"/>
      <w:pgMar w:left="85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54:00Z</dcterms:created>
  <dc:creator>user</dc:creator>
  <dc:description/>
  <cp:keywords/>
  <dc:language>en-US</dc:language>
  <cp:lastModifiedBy>1st-USE</cp:lastModifiedBy>
  <cp:lastPrinted>2015-04-09T10:15:00Z</cp:lastPrinted>
  <dcterms:modified xsi:type="dcterms:W3CDTF">2015-04-29T02:36:00Z</dcterms:modified>
  <cp:revision>450</cp:revision>
  <dc:subject/>
  <dc:title>SATUAN KEGIATAN MINGGUAN</dc:title>
</cp:coreProperties>
</file>